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317662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726586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7927124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